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We Interrupt This Broadcast for… Tea Time?</w:t>
      </w:r>
    </w:p>
    <w:p>
      <w:pPr>
        <w:pStyle w:val="Normal"/>
        <w:rPr>
          <w:sz w:val="32"/>
          <w:szCs w:val="32"/>
        </w:rPr>
      </w:pPr>
      <w:r>
        <w:rPr>
          <w:sz w:val="36"/>
          <w:szCs w:val="36"/>
        </w:rPr>
        <w:tab/>
      </w:r>
      <w:r>
        <w:rPr>
          <w:sz w:val="32"/>
          <w:szCs w:val="32"/>
        </w:rPr>
        <w:t xml:space="preserve">During the Revolutionary War It just so happened that the colonists suffered a humiliating defeat at Bunker Hill, and were so demoralized that they gave up the fight for freedom. Now, you are a popular radio DJ and you are the voice behind the most listened to show in the United States of Great Britain.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In groups you will write a script for a radio show existing in the world that I have just described. This script must show an understanding of colonial feelings that preceded the war, and also must be creativ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The radio shows will be created using Garage Band or Audacity. Each Group member must have their voice on the recording, and the content should be fun, creative, informative, and School Appropri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0:38:00Z</dcterms:created>
  <dc:creator>EXCEL</dc:creator>
  <dc:description/>
  <cp:keywords/>
  <dc:language>en-US</dc:language>
  <cp:lastModifiedBy>EXCEL</cp:lastModifiedBy>
  <dcterms:modified xsi:type="dcterms:W3CDTF">2008-04-13T20:53:00Z</dcterms:modified>
  <cp:revision>1</cp:revision>
  <dc:subject/>
  <dc:title>We Interrupt This Broadcast for… Tea Time</dc:title>
</cp:coreProperties>
</file>